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6" w:before="83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457200</wp:posOffset>
                </wp:positionV>
                <wp:extent cx="9777095" cy="5782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240" cy="5782320"/>
                          <a:chOff x="0" y="0"/>
                          <a:chExt cx="9777240" cy="578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240" cy="57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2960" y="1353240"/>
                            <a:ext cx="81468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7" h="805">
                                <a:moveTo>
                                  <a:pt x="1286" y="0"/>
                                </a:moveTo>
                                <a:lnTo>
                                  <a:pt x="0" y="80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2960" y="1797840"/>
                            <a:ext cx="799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2">
                                <a:moveTo>
                                  <a:pt x="126" y="74"/>
                                </a:moveTo>
                                <a:lnTo>
                                  <a:pt x="0" y="101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000" y="1498680"/>
                            <a:ext cx="844560" cy="123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951">
                                <a:moveTo>
                                  <a:pt x="1334" y="0"/>
                                </a:moveTo>
                                <a:lnTo>
                                  <a:pt x="0" y="1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000" y="2653560"/>
                            <a:ext cx="65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5">
                                <a:moveTo>
                                  <a:pt x="105" y="49"/>
                                </a:moveTo>
                                <a:lnTo>
                                  <a:pt x="0" y="125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080" y="3973680"/>
                            <a:ext cx="92376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973">
                                <a:moveTo>
                                  <a:pt x="1459" y="9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080" y="3973680"/>
                            <a:ext cx="79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04">
                                <a:moveTo>
                                  <a:pt x="76" y="104"/>
                                </a:moveTo>
                                <a:lnTo>
                                  <a:pt x="0" y="0"/>
                                </a:lnTo>
                                <a:lnTo>
                                  <a:pt x="125" y="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743280"/>
                            <a:ext cx="9226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210">
                                <a:moveTo>
                                  <a:pt x="0" y="210"/>
                                </a:moveTo>
                                <a:lnTo>
                                  <a:pt x="14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3727440"/>
                            <a:ext cx="79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7">
                                <a:moveTo>
                                  <a:pt x="0" y="0"/>
                                </a:moveTo>
                                <a:lnTo>
                                  <a:pt x="126" y="26"/>
                                </a:lnTo>
                                <a:lnTo>
                                  <a:pt x="12" y="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462960"/>
                            <a:ext cx="73980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9" h="1067">
                                <a:moveTo>
                                  <a:pt x="0" y="0"/>
                                </a:moveTo>
                                <a:lnTo>
                                  <a:pt x="1168" y="106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065600"/>
                            <a:ext cx="75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4">
                                <a:moveTo>
                                  <a:pt x="59" y="0"/>
                                </a:moveTo>
                                <a:lnTo>
                                  <a:pt x="119" y="114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3360" y="2327400"/>
                            <a:ext cx="4420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309">
                                <a:moveTo>
                                  <a:pt x="698" y="0"/>
                                </a:moveTo>
                                <a:lnTo>
                                  <a:pt x="0" y="30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3360" y="246564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0">
                                <a:moveTo>
                                  <a:pt x="128" y="80"/>
                                </a:moveTo>
                                <a:lnTo>
                                  <a:pt x="0" y="89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6pt;width:769.85pt;height:455.3pt" coordorigin="720,720" coordsize="15397,91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720;width:15396;height:91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87,805" path="m1286,0l0,804e" stroked="t" o:allowincell="f" style="position:absolute;left:12221;top:2851;width:1282;height:80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7,102" path="m126,74l0,101l79,0e" stroked="t" o:allowincell="f" style="position:absolute;left:12221;top:3551;width:125;height:10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34,1951" path="m1334,0l0,1950e" stroked="t" o:allowincell="f" style="position:absolute;left:8076;top:3080;width:1329;height:194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05,125" path="m105,49l0,125l32,0e" stroked="t" o:allowincell="f" style="position:absolute;left:8076;top:4899;width:103;height:12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460,973" path="m1459,972l0,0e" stroked="t" o:allowincell="f" style="position:absolute;left:8687;top:6978;width:1454;height:96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6,104" path="m76,104l0,0l125,30e" stroked="t" o:allowincell="f" style="position:absolute;left:8687;top:6978;width:124;height:10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458,210" path="m0,210l1457,0e" stroked="t" o:allowincell="f" style="position:absolute;left:4436;top:6615;width:1452;height:20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7,87" path="m0,0l126,26l12,87e" stroked="t" o:allowincell="f" style="position:absolute;left:5763;top:6590;width:125;height:85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69,1067" path="m0,0l1168,1067e" stroked="t" o:allowincell="f" style="position:absolute;left:1736;top:1449;width:1164;height:106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0,114" path="m59,0l119,114l0,65e" stroked="t" o:allowincell="f" style="position:absolute;left:2782;top:2398;width:118;height:11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98,309" path="m698,0l0,308e" stroked="t" o:allowincell="f" style="position:absolute;left:13009;top:4385;width:695;height:30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90" path="m128,80l0,89l93,0e" stroked="t" o:allowincell="f" style="position:absolute;left:13009;top:4603;width:127;height:8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20"/>
          <w:szCs w:val="20"/>
        </w:rPr>
        <w:t>κυβι</w: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κ</w:t>
      </w:r>
      <w:r>
        <w:rPr>
          <w:rFonts w:cs="Arial" w:ascii="Arial" w:hAnsi="Arial"/>
          <w:color w:val="363435"/>
          <w:position w:val="-1"/>
          <w:sz w:val="20"/>
          <w:szCs w:val="20"/>
        </w:rPr>
        <w:t>ο banner οροφης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right="1812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σημανση ΕΟΤ</w:t>
      </w:r>
    </w:p>
    <w:p>
      <w:pPr>
        <w:pStyle w:val="Normal"/>
        <w:widowControl w:val="false"/>
        <w:autoSpaceDE w:val="false"/>
        <w:spacing w:lineRule="exact" w:line="226" w:before="10" w:after="0"/>
        <w:ind w:right="217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σε κυβους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9" w:before="34" w:after="0"/>
        <w:ind w:left="7620" w:right="63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ΑΠΟΘΗΚΕΥΤΙ</w:t>
      </w:r>
      <w:r>
        <w:rPr>
          <w:rFonts w:cs="Arial" w:ascii="Arial" w:hAnsi="Arial"/>
          <w:color w:val="363435"/>
          <w:spacing w:val="-6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Ι ΧΩΡΟΙ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right="107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Ελλην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 φυ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</w:t>
      </w:r>
    </w:p>
    <w:p>
      <w:pPr>
        <w:pStyle w:val="Normal"/>
        <w:widowControl w:val="false"/>
        <w:autoSpaceDE w:val="false"/>
        <w:spacing w:lineRule="auto" w:line="249" w:before="10" w:after="0"/>
        <w:ind w:left="13261" w:right="44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Ελια, Ροδια ή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Δαφνη η γ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αστρα μ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αινει σε κυβο 50χ50χ5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129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θισμα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 λευ</w:t>
      </w:r>
      <w:r>
        <w:rPr>
          <w:rFonts w:cs="Arial" w:ascii="Arial" w:hAnsi="Arial"/>
          <w:color w:val="363435"/>
          <w:spacing w:val="-3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υς κυβους</w:t>
      </w:r>
    </w:p>
    <w:p>
      <w:pPr>
        <w:pStyle w:val="Normal"/>
        <w:widowControl w:val="false"/>
        <w:autoSpaceDE w:val="false"/>
        <w:spacing w:lineRule="exact" w:line="226" w:before="10" w:after="0"/>
        <w:ind w:left="129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MDF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9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Οθονη Plasma 60”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20"/>
          <w:pgMar w:left="600" w:right="620" w:gutter="0" w:header="0" w:top="1060" w:footer="1499" w:bottom="155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34" w:after="0"/>
        <w:ind w:left="2405" w:right="102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ΕΝΙΑΙΑ</w:t>
      </w:r>
      <w:r>
        <w:rPr>
          <w:rFonts w:cs="Arial" w:ascii="Arial" w:hAnsi="Arial"/>
          <w:color w:val="363435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ΛΕΥΚΗ ΕΠΙ</w:t>
      </w:r>
      <w:r>
        <w:rPr>
          <w:rFonts w:cs="Arial" w:ascii="Arial" w:hAnsi="Arial"/>
          <w:color w:val="363435"/>
          <w:spacing w:val="-6"/>
          <w:sz w:val="20"/>
          <w:szCs w:val="20"/>
        </w:rPr>
        <w:t>Φ</w:t>
      </w:r>
      <w:r>
        <w:rPr>
          <w:rFonts w:cs="Arial" w:ascii="Arial" w:hAnsi="Arial"/>
          <w:color w:val="363435"/>
          <w:sz w:val="20"/>
          <w:szCs w:val="20"/>
        </w:rPr>
        <w:t>ΑΝΕΙΑ ΜΕΛΑΜΙΝΗΣ Σ</w:t>
      </w:r>
      <w:r>
        <w:rPr>
          <w:rFonts w:cs="Arial" w:ascii="Arial" w:hAnsi="Arial"/>
          <w:color w:val="363435"/>
          <w:spacing w:val="-4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ΥΨΟΣ</w:t>
      </w:r>
      <w:r>
        <w:rPr>
          <w:rFonts w:cs="Arial" w:ascii="Arial" w:hAnsi="Arial"/>
          <w:color w:val="363435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ΤΗς ΜΟΚΕΤ</w:t>
      </w:r>
      <w:r>
        <w:rPr>
          <w:rFonts w:cs="Arial" w:ascii="Arial" w:hAnsi="Arial"/>
          <w:color w:val="363435"/>
          <w:spacing w:val="-15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ΑΣ, ΣΕ </w:t>
      </w:r>
      <w:r>
        <w:rPr>
          <w:rFonts w:cs="Arial" w:ascii="Arial" w:hAnsi="Arial"/>
          <w:color w:val="363435"/>
          <w:spacing w:val="-4"/>
          <w:sz w:val="20"/>
          <w:szCs w:val="20"/>
        </w:rPr>
        <w:t>ΟΛ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ΧΩΡΟ</w:t>
      </w:r>
    </w:p>
    <w:p>
      <w:pPr>
        <w:pStyle w:val="Normal"/>
        <w:widowControl w:val="false"/>
        <w:autoSpaceDE w:val="false"/>
        <w:spacing w:lineRule="auto" w:line="249" w:before="72" w:after="0"/>
        <w:ind w:left="194" w:right="1316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Κυβ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 BANNER οροφης ανα</w:t>
      </w:r>
      <w:r>
        <w:rPr>
          <w:rFonts w:cs="Arial" w:ascii="Arial" w:hAnsi="Arial"/>
          <w:color w:val="363435"/>
          <w:spacing w:val="-3"/>
          <w:sz w:val="20"/>
          <w:szCs w:val="20"/>
        </w:rPr>
        <w:t>ρτ</w:t>
      </w:r>
      <w:r>
        <w:rPr>
          <w:rFonts w:cs="Arial" w:ascii="Arial" w:hAnsi="Arial"/>
          <w:color w:val="363435"/>
          <w:sz w:val="20"/>
          <w:szCs w:val="20"/>
        </w:rPr>
        <w:t>ωμενο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4" w:hanging="0"/>
        <w:rPr>
          <w:rFonts w:ascii="Arial" w:hAnsi="Arial" w:cs="Arial"/>
          <w:color w:val="000000"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3435" stroked="f" o:allowincell="f" style="position:absolute;margin-left:115.15pt;margin-top:56.75pt;width:32.7pt;height:9.95pt;mso-wrap-style:none;v-text-anchor:middle;rotation:338;mso-position-horizontal-relative:page" type="_x0000_t136">
            <v:path textpathok="t"/>
            <v:textpath on="t" fitshape="t" string="266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 ε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αφρυ σκελ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,</w:t>
      </w:r>
    </w:p>
    <w:p>
      <w:pPr>
        <w:pStyle w:val="Normal"/>
        <w:widowControl w:val="false"/>
        <w:autoSpaceDE w:val="false"/>
        <w:spacing w:lineRule="exact" w:line="226" w:before="10" w:after="0"/>
        <w:ind w:left="194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246.75pt;margin-top:49.3pt;width:32.75pt;height:9.95pt;mso-wrap-style:none;v-text-anchor:middle;rotation:44;mso-position-horizontal-relative:page" type="_x0000_t136">
            <v:path textpathok="t"/>
            <v:textpath on="t" fitshape="t" string="266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38225</wp:posOffset>
                </wp:positionH>
                <wp:positionV relativeFrom="paragraph">
                  <wp:posOffset>1209675</wp:posOffset>
                </wp:positionV>
                <wp:extent cx="442595" cy="153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24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20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8pt;margin-top:95.25pt;width:34.8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20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κ</w:t>
      </w:r>
      <w:r>
        <w:rPr>
          <w:rFonts w:cs="Arial" w:ascii="Arial" w:hAnsi="Arial"/>
          <w:color w:val="363435"/>
          <w:position w:val="-1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position w:val="-1"/>
          <w:sz w:val="20"/>
          <w:szCs w:val="20"/>
        </w:rPr>
        <w:t>λ</w:t>
      </w:r>
      <w:r>
        <w:rPr>
          <w:rFonts w:cs="Arial" w:ascii="Arial" w:hAnsi="Arial"/>
          <w:color w:val="363435"/>
          <w:position w:val="-1"/>
          <w:sz w:val="20"/>
          <w:szCs w:val="20"/>
        </w:rPr>
        <w:t>υψη α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π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ο </w:t>
      </w:r>
      <w:r>
        <w:rPr>
          <w:rFonts w:cs="Arial" w:ascii="Arial" w:hAnsi="Arial"/>
          <w:color w:val="363435"/>
          <w:spacing w:val="-4"/>
          <w:position w:val="-1"/>
          <w:sz w:val="20"/>
          <w:szCs w:val="20"/>
        </w:rPr>
        <w:t>ο</w:t>
      </w:r>
      <w:r>
        <w:rPr>
          <w:rFonts w:cs="Arial" w:ascii="Arial" w:hAnsi="Arial"/>
          <w:color w:val="363435"/>
          <w:position w:val="-1"/>
          <w:sz w:val="20"/>
          <w:szCs w:val="20"/>
        </w:rPr>
        <w:t>λες τις πλευρες με εκτυ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π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ωση σε 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κ</w:t>
      </w:r>
      <w:r>
        <w:rPr>
          <w:rFonts w:cs="Arial" w:ascii="Arial" w:hAnsi="Arial"/>
          <w:color w:val="363435"/>
          <w:position w:val="-1"/>
          <w:sz w:val="20"/>
          <w:szCs w:val="20"/>
        </w:rPr>
        <w:t>αμβα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 w:before="34" w:after="0"/>
        <w:ind w:right="3834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Δ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right="335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Β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40" w:leader="none"/>
        </w:tabs>
        <w:autoSpaceDE w:val="false"/>
        <w:spacing w:before="34" w:after="0"/>
        <w:ind w:left="103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Β</w:t>
        <w:tab/>
      </w:r>
      <w:r>
        <w:rPr>
          <w:rFonts w:cs="Arial" w:ascii="Arial" w:hAnsi="Arial"/>
          <w:color w:val="363435"/>
          <w:position w:val="-3"/>
          <w:sz w:val="20"/>
          <w:szCs w:val="20"/>
        </w:rPr>
        <w:t>Γ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460" w:leader="none"/>
        </w:tabs>
        <w:autoSpaceDE w:val="false"/>
        <w:ind w:left="7773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438.85pt;margin-top:-84.4pt;width:32.75pt;height:9.95pt;mso-wrap-style:none;v-text-anchor:middle;rotation:16;mso-position-horizontal-relative:page" type="_x0000_t136">
            <v:path textpathok="t"/>
            <v:textpath on="t" fitshape="t" string="266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Δ</w:t>
        <w:tab/>
      </w:r>
      <w:r>
        <w:rPr>
          <w:rFonts w:cs="Arial" w:ascii="Arial" w:hAnsi="Arial"/>
          <w:color w:val="363435"/>
          <w:position w:val="-13"/>
          <w:sz w:val="20"/>
          <w:szCs w:val="20"/>
        </w:rPr>
        <w:t>Η</w:t>
      </w:r>
    </w:p>
    <w:p>
      <w:pPr>
        <w:pStyle w:val="Normal"/>
        <w:widowControl w:val="false"/>
        <w:tabs>
          <w:tab w:val="clear" w:pos="720"/>
          <w:tab w:val="left" w:pos="12000" w:leader="none"/>
          <w:tab w:val="left" w:pos="13160" w:leader="none"/>
        </w:tabs>
        <w:autoSpaceDE w:val="false"/>
        <w:spacing w:lineRule="auto" w:line="153" w:before="89" w:after="0"/>
        <w:ind w:left="6806" w:right="2252" w:firstLine="47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Α</w:t>
        <w:tab/>
        <w:tab/>
      </w:r>
      <w:r>
        <w:rPr>
          <w:rFonts w:cs="Arial" w:ascii="Arial" w:hAnsi="Arial"/>
          <w:color w:val="363435"/>
          <w:position w:val="-7"/>
          <w:sz w:val="20"/>
          <w:szCs w:val="20"/>
        </w:rPr>
        <w:t xml:space="preserve">Η </w:t>
      </w:r>
      <w:r>
        <w:rPr>
          <w:rFonts w:cs="Arial" w:ascii="Arial" w:hAnsi="Arial"/>
          <w:color w:val="363435"/>
          <w:sz w:val="20"/>
          <w:szCs w:val="20"/>
        </w:rPr>
        <w:t>Ε</w:t>
        <w:tab/>
      </w:r>
      <w:r>
        <w:rPr>
          <w:rFonts w:cs="Arial" w:ascii="Arial" w:hAnsi="Arial"/>
          <w:color w:val="363435"/>
          <w:position w:val="-7"/>
          <w:sz w:val="20"/>
          <w:szCs w:val="20"/>
        </w:rPr>
        <w:t>Β</w:t>
      </w:r>
    </w:p>
    <w:p>
      <w:pPr>
        <w:pStyle w:val="Normal"/>
        <w:widowControl w:val="false"/>
        <w:tabs>
          <w:tab w:val="clear" w:pos="720"/>
          <w:tab w:val="left" w:pos="9280" w:leader="none"/>
          <w:tab w:val="left" w:pos="10860" w:leader="none"/>
        </w:tabs>
        <w:autoSpaceDE w:val="false"/>
        <w:spacing w:lineRule="exact" w:line="255"/>
        <w:ind w:left="817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2"/>
          <w:sz w:val="20"/>
          <w:szCs w:val="20"/>
        </w:rPr>
        <w:t>Γ</w:t>
        <w:tab/>
      </w:r>
      <w:r>
        <w:rPr>
          <w:rFonts w:cs="Arial" w:ascii="Arial" w:hAnsi="Arial"/>
          <w:color w:val="363435"/>
          <w:position w:val="-1"/>
          <w:sz w:val="20"/>
          <w:szCs w:val="20"/>
        </w:rPr>
        <w:t>Α</w:t>
        <w:tab/>
      </w:r>
      <w:r>
        <w:rPr>
          <w:rFonts w:cs="Arial" w:ascii="Arial" w:hAnsi="Arial"/>
          <w:color w:val="363435"/>
          <w:position w:val="6"/>
          <w:sz w:val="20"/>
          <w:szCs w:val="20"/>
        </w:rPr>
        <w:t>Η</w:t>
      </w:r>
    </w:p>
    <w:p>
      <w:pPr>
        <w:pStyle w:val="Normal"/>
        <w:widowControl w:val="false"/>
        <w:tabs>
          <w:tab w:val="clear" w:pos="720"/>
          <w:tab w:val="left" w:pos="13020" w:leader="none"/>
        </w:tabs>
        <w:autoSpaceDE w:val="false"/>
        <w:spacing w:lineRule="exact" w:line="283"/>
        <w:ind w:left="767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7"/>
          <w:sz w:val="20"/>
          <w:szCs w:val="20"/>
        </w:rPr>
        <w:t>Ε</w:t>
        <w:tab/>
      </w:r>
      <w:r>
        <w:rPr>
          <w:rFonts w:cs="Arial" w:ascii="Arial" w:hAnsi="Arial"/>
          <w:color w:val="363435"/>
          <w:position w:val="-2"/>
          <w:sz w:val="20"/>
          <w:szCs w:val="20"/>
        </w:rPr>
        <w:t>Α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780" w:leader="none"/>
        </w:tabs>
        <w:autoSpaceDE w:val="false"/>
        <w:spacing w:lineRule="atLeast" w:line="310"/>
        <w:ind w:left="7344" w:right="4667" w:hanging="126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Α</w:t>
        <w:tab/>
        <w:tab/>
      </w:r>
      <w:r>
        <w:rPr>
          <w:rFonts w:cs="Arial" w:ascii="Arial" w:hAnsi="Arial"/>
          <w:color w:val="363435"/>
          <w:position w:val="-10"/>
          <w:sz w:val="20"/>
          <w:szCs w:val="20"/>
        </w:rPr>
        <w:t xml:space="preserve">Γ </w:t>
      </w:r>
      <w:r>
        <w:rPr>
          <w:rFonts w:cs="Arial" w:ascii="Arial" w:hAnsi="Arial"/>
          <w:color w:val="363435"/>
          <w:sz w:val="20"/>
          <w:szCs w:val="20"/>
        </w:rPr>
        <w:t>Α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7890" w:right="752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ge">
                  <wp:posOffset>480695</wp:posOffset>
                </wp:positionV>
                <wp:extent cx="9347200" cy="588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0" cy="588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2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8470" cy="588137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6" t="-121" r="-76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8470" cy="588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pt;height:463pt;mso-wrap-distance-left:9.05pt;mso-wrap-distance-right:9.05pt;mso-wrap-distance-top:0pt;mso-wrap-distance-bottom:0pt;margin-top:37.85pt;mso-position-vertical-relative:page;margin-left:7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2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8470" cy="588137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6" t="-121" r="-76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8470" cy="588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7047" w:right="8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Η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8918" w:right="648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Η</w:t>
      </w:r>
    </w:p>
    <w:p>
      <w:pPr>
        <w:sectPr>
          <w:footerReference w:type="default" r:id="rId5"/>
          <w:type w:val="nextPage"/>
          <w:pgSz w:orient="landscape" w:w="16838" w:h="11920"/>
          <w:pgMar w:left="600" w:right="620" w:gutter="0" w:header="0" w:top="660" w:footer="1499" w:bottom="155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918" w:right="648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</w:p>
    <w:p>
      <w:pPr>
        <w:pStyle w:val="Normal"/>
        <w:widowControl w:val="false"/>
        <w:autoSpaceDE w:val="false"/>
        <w:spacing w:before="72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ΛΕΥ</w:t>
      </w:r>
      <w:r>
        <w:rPr>
          <w:rFonts w:cs="Arial" w:ascii="Arial" w:hAnsi="Arial"/>
          <w:color w:val="363435"/>
          <w:spacing w:val="-6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Ι ΚΥΒΟΙ</w:t>
      </w:r>
    </w:p>
    <w:p>
      <w:pPr>
        <w:pStyle w:val="Normal"/>
        <w:widowControl w:val="false"/>
        <w:autoSpaceDE w:val="false"/>
        <w:spacing w:before="10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MDF 2cm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χ</w:t>
      </w:r>
      <w:r>
        <w:rPr>
          <w:rFonts w:cs="Arial" w:ascii="Arial" w:hAnsi="Arial"/>
          <w:color w:val="363435"/>
          <w:sz w:val="20"/>
          <w:szCs w:val="20"/>
        </w:rPr>
        <w:t>ους, 5 πλευρες (ανοιχ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ο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ω)</w:t>
      </w:r>
    </w:p>
    <w:p>
      <w:pPr>
        <w:pStyle w:val="Normal"/>
        <w:widowControl w:val="false"/>
        <w:autoSpaceDE w:val="false"/>
        <w:spacing w:lineRule="exact" w:line="226" w:before="10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152pt;margin-top:48.15pt;width:32.75pt;height:9.95pt;mso-wrap-style:none;v-text-anchor:middle;rotation:16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74.75pt;margin-top:64.95pt;width:32.75pt;height:9.95pt;mso-wrap-style:none;v-text-anchor:middle;rotation:318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τελειωμα: λευκή 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λ</w:t>
      </w:r>
      <w:r>
        <w:rPr>
          <w:rFonts w:cs="Arial" w:ascii="Arial" w:hAnsi="Arial"/>
          <w:color w:val="363435"/>
          <w:position w:val="-1"/>
          <w:sz w:val="20"/>
          <w:szCs w:val="20"/>
        </w:rPr>
        <w:t>άκ</w: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κ</w:t>
      </w:r>
      <w:r>
        <w:rPr>
          <w:rFonts w:cs="Arial" w:ascii="Arial" w:hAnsi="Arial"/>
          <w:color w:val="363435"/>
          <w:position w:val="-1"/>
          <w:sz w:val="20"/>
          <w:szCs w:val="20"/>
        </w:rPr>
        <w:t>α, εσ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ω</w:t>
      </w:r>
      <w:r>
        <w:rPr>
          <w:rFonts w:cs="Arial" w:ascii="Arial" w:hAnsi="Arial"/>
          <w:color w:val="363435"/>
          <w:position w:val="-1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κ</w:t>
      </w:r>
      <w:r>
        <w:rPr>
          <w:rFonts w:cs="Arial" w:ascii="Arial" w:hAnsi="Arial"/>
          <w:color w:val="363435"/>
          <w:position w:val="-1"/>
          <w:sz w:val="20"/>
          <w:szCs w:val="20"/>
        </w:rPr>
        <w:t>ά αβαφο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right="478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836920</wp:posOffset>
                </wp:positionH>
                <wp:positionV relativeFrom="paragraph">
                  <wp:posOffset>-385445</wp:posOffset>
                </wp:positionV>
                <wp:extent cx="2566670" cy="19627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0" cy="1962720"/>
                          <a:chOff x="0" y="0"/>
                          <a:chExt cx="2566800" cy="196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6800" cy="19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360" y="219240"/>
                            <a:ext cx="7516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295">
                                <a:moveTo>
                                  <a:pt x="0" y="0"/>
                                </a:moveTo>
                                <a:lnTo>
                                  <a:pt x="1196" y="2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10960"/>
                            <a:ext cx="79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6">
                                <a:moveTo>
                                  <a:pt x="107" y="85"/>
                                </a:moveTo>
                                <a:lnTo>
                                  <a:pt x="0" y="13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360000"/>
                            <a:ext cx="80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21" y="0"/>
                                </a:moveTo>
                                <a:lnTo>
                                  <a:pt x="128" y="72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41200"/>
                            <a:ext cx="4323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559">
                                <a:moveTo>
                                  <a:pt x="688" y="0"/>
                                </a:moveTo>
                                <a:lnTo>
                                  <a:pt x="0" y="55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41200"/>
                            <a:ext cx="76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1">
                                <a:moveTo>
                                  <a:pt x="0" y="42"/>
                                </a:moveTo>
                                <a:lnTo>
                                  <a:pt x="122" y="0"/>
                                </a:lnTo>
                                <a:lnTo>
                                  <a:pt x="55" y="1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522720"/>
                            <a:ext cx="76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11">
                                <a:moveTo>
                                  <a:pt x="122" y="68"/>
                                </a:moveTo>
                                <a:lnTo>
                                  <a:pt x="0" y="11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635760"/>
                            <a:ext cx="72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8">
                                <a:moveTo>
                                  <a:pt x="0" y="0"/>
                                </a:moveTo>
                                <a:lnTo>
                                  <a:pt x="0" y="11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6357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28160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6pt;margin-top:-30.35pt;width:202.1pt;height:154.55pt" coordorigin="9192,-607" coordsize="4042,3091">
                <v:shape id="shape_0" stroked="f" o:allowincell="f" style="position:absolute;left:9192;top:-607;width:4041;height:30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96,295" path="m0,0l1196,295e" stroked="t" o:allowincell="f" style="position:absolute;left:11418;top:-262;width:1183;height:29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8,86" path="m107,85l0,13l128,0e" stroked="t" o:allowincell="f" style="position:absolute;left:11418;top:-275;width:125;height:8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21,0l128,72l0,85e" stroked="t" o:allowincell="f" style="position:absolute;left:12475;top:-40;width:126;height:83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88,559" path="m688,0l0,559e" stroked="t" o:allowincell="f" style="position:absolute;left:10628;top:-227;width:680;height:55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2,111" path="m0,42l122,0l55,110e" stroked="t" o:allowincell="f" style="position:absolute;left:11189;top:-227;width:119;height:10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3,111" path="m122,68l0,110l66,0e" stroked="t" o:allowincell="f" style="position:absolute;left:10628;top:216;width:120;height:10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147e" stroked="t" o:allowincell="f" style="position:absolute;left:10569;top:394;width:0;height:113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0,121l44,0l88,121e" stroked="t" o:allowincell="f" style="position:absolute;left:10525;top:394;width:86;height:1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88,0l44,121l0,0e" stroked="t" o:allowincell="f" style="position:absolute;left:10525;top:1411;width:86;height:1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w:pict>
          <v:shape id="shape_0" fillcolor="#363435" stroked="f" o:allowincell="f" style="position:absolute;margin-left:585.25pt;margin-top:-17.65pt;width:32.7pt;height:9.95pt;mso-wrap-style:none;v-text-anchor:middle;rotation:16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402070</wp:posOffset>
                </wp:positionH>
                <wp:positionV relativeFrom="paragraph">
                  <wp:posOffset>297815</wp:posOffset>
                </wp:positionV>
                <wp:extent cx="442595" cy="1530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24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10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4.15pt;margin-top:23.45pt;width:34.8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10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523.7pt;margin-top:-7pt;width:32.75pt;height:9.95pt;mso-wrap-style:none;v-text-anchor:middle;rotation:318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position w:val="-1"/>
          <w:sz w:val="20"/>
          <w:szCs w:val="20"/>
        </w:rPr>
        <w:t>Γ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75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ge">
                  <wp:posOffset>1186815</wp:posOffset>
                </wp:positionV>
                <wp:extent cx="2494915" cy="19640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1964160"/>
                          <a:chOff x="0" y="0"/>
                          <a:chExt cx="2494800" cy="196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4800" cy="19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60" y="767880"/>
                            <a:ext cx="72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0">
                                <a:moveTo>
                                  <a:pt x="0" y="0"/>
                                </a:moveTo>
                                <a:lnTo>
                                  <a:pt x="0" y="8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76788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9880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77840"/>
                            <a:ext cx="58860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820">
                                <a:moveTo>
                                  <a:pt x="0" y="819"/>
                                </a:moveTo>
                                <a:lnTo>
                                  <a:pt x="9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62028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3">
                                <a:moveTo>
                                  <a:pt x="120" y="66"/>
                                </a:moveTo>
                                <a:lnTo>
                                  <a:pt x="0" y="113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7784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3">
                                <a:moveTo>
                                  <a:pt x="0" y="46"/>
                                </a:moveTo>
                                <a:lnTo>
                                  <a:pt x="120" y="0"/>
                                </a:lnTo>
                                <a:lnTo>
                                  <a:pt x="58" y="1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73880"/>
                            <a:ext cx="9748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" h="412">
                                <a:moveTo>
                                  <a:pt x="0" y="0"/>
                                </a:moveTo>
                                <a:lnTo>
                                  <a:pt x="1547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67760"/>
                            <a:ext cx="80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106" y="85"/>
                                </a:moveTo>
                                <a:lnTo>
                                  <a:pt x="0" y="11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385560"/>
                            <a:ext cx="80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6">
                                <a:moveTo>
                                  <a:pt x="22" y="0"/>
                                </a:moveTo>
                                <a:lnTo>
                                  <a:pt x="128" y="73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3.45pt;width:196.45pt;height:154.65pt" coordorigin="720,1869" coordsize="3929,3093">
                <v:shape id="shape_0" stroked="f" o:allowincell="f" style="position:absolute;left:720;top:1869;width:3928;height:30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809e" stroked="t" o:allowincell="f" style="position:absolute;left:1489;top:3078;width:0;height:79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0,121l44,0l88,121e" stroked="t" o:allowincell="f" style="position:absolute;left:1446;top:3078;width:86;height:11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1" path="m88,0l44,121l0,0e" stroked="t" o:allowincell="f" style="position:absolute;left:1446;top:3757;width:86;height:11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35,820" path="m0,819l935,0e" stroked="t" o:allowincell="f" style="position:absolute;left:1549;top:2149;width:926;height:80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0,113" path="m120,66l0,113l62,0e" stroked="t" o:allowincell="f" style="position:absolute;left:1549;top:2846;width:118;height:11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0,113" path="m0,46l120,0l58,113e" stroked="t" o:allowincell="f" style="position:absolute;left:2358;top:2149;width:118;height:11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548,412" path="m0,0l1547,412e" stroked="t" o:allowincell="f" style="position:absolute;left:2724;top:2143;width:1534;height:40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106,85l0,11l128,0e" stroked="t" o:allowincell="f" style="position:absolute;left:2724;top:2133;width:126;height:8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6" path="m22,0l128,73l0,85e" stroked="t" o:allowincell="f" style="position:absolute;left:4132;top:2476;width:126;height:8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73100</wp:posOffset>
                </wp:positionH>
                <wp:positionV relativeFrom="paragraph">
                  <wp:posOffset>220980</wp:posOffset>
                </wp:positionV>
                <wp:extent cx="371475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5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pt;margin-top:17.4pt;width:29.2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5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20"/>
          <w:szCs w:val="20"/>
        </w:rPr>
        <w:t>Α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5715" w:right="969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01975</wp:posOffset>
                </wp:positionH>
                <wp:positionV relativeFrom="paragraph">
                  <wp:posOffset>-797560</wp:posOffset>
                </wp:positionV>
                <wp:extent cx="2486660" cy="19634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520" cy="1963440"/>
                          <a:chOff x="0" y="0"/>
                          <a:chExt cx="2486520" cy="196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6520" cy="196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20" y="575280"/>
                            <a:ext cx="3409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25">
                                <a:moveTo>
                                  <a:pt x="0" y="426"/>
                                </a:moveTo>
                                <a:lnTo>
                                  <a:pt x="5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774000"/>
                            <a:ext cx="76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8">
                                <a:moveTo>
                                  <a:pt x="122" y="69"/>
                                </a:moveTo>
                                <a:lnTo>
                                  <a:pt x="0" y="109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75280"/>
                            <a:ext cx="76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9">
                                <a:moveTo>
                                  <a:pt x="0" y="40"/>
                                </a:moveTo>
                                <a:lnTo>
                                  <a:pt x="122" y="0"/>
                                </a:lnTo>
                                <a:lnTo>
                                  <a:pt x="54" y="1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522720"/>
                            <a:ext cx="14238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657">
                                <a:moveTo>
                                  <a:pt x="0" y="0"/>
                                </a:moveTo>
                                <a:lnTo>
                                  <a:pt x="2267" y="6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517680"/>
                            <a:ext cx="806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4">
                                <a:moveTo>
                                  <a:pt x="104" y="84"/>
                                </a:moveTo>
                                <a:lnTo>
                                  <a:pt x="0" y="8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885240"/>
                            <a:ext cx="80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24" y="0"/>
                                </a:moveTo>
                                <a:lnTo>
                                  <a:pt x="128" y="76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068120"/>
                            <a:ext cx="572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6">
                                <a:moveTo>
                                  <a:pt x="91" y="0"/>
                                </a:moveTo>
                                <a:lnTo>
                                  <a:pt x="0" y="4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068120"/>
                            <a:ext cx="54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8">
                                <a:moveTo>
                                  <a:pt x="0" y="109"/>
                                </a:moveTo>
                                <a:lnTo>
                                  <a:pt x="69" y="0"/>
                                </a:lnTo>
                                <a:lnTo>
                                  <a:pt x="86" y="1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248480"/>
                            <a:ext cx="54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8">
                                <a:moveTo>
                                  <a:pt x="86" y="18"/>
                                </a:moveTo>
                                <a:lnTo>
                                  <a:pt x="17" y="1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950040"/>
                            <a:ext cx="75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82">
                                <a:moveTo>
                                  <a:pt x="0" y="0"/>
                                </a:moveTo>
                                <a:lnTo>
                                  <a:pt x="13" y="3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950040"/>
                            <a:ext cx="550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3">
                                <a:moveTo>
                                  <a:pt x="0" y="122"/>
                                </a:moveTo>
                                <a:lnTo>
                                  <a:pt x="39" y="0"/>
                                </a:lnTo>
                                <a:lnTo>
                                  <a:pt x="88" y="1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11240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88" y="0"/>
                                </a:moveTo>
                                <a:lnTo>
                                  <a:pt x="48" y="122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25pt;margin-top:-62.8pt;width:195.8pt;height:154.6pt" coordorigin="4885,-1256" coordsize="3916,3092">
                <v:shape id="shape_0" stroked="f" o:allowincell="f" style="position:absolute;left:4885;top:-1256;width:3915;height:30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4,425" path="m0,426l543,0e" stroked="t" o:allowincell="f" style="position:absolute;left:5314;top:-350;width:536;height:417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3,108" path="m122,69l0,109l68,0e" stroked="t" o:allowincell="f" style="position:absolute;left:5314;top:-37;width:120;height:10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3,109" path="m0,40l122,0l54,109e" stroked="t" o:allowincell="f" style="position:absolute;left:5730;top:-350;width:120;height:10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268,657" path="m0,0l2267,658e" stroked="t" o:allowincell="f" style="position:absolute;left:6115;top:-433;width:2241;height:64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4" path="m104,84l0,8l128,0e" stroked="t" o:allowincell="f" style="position:absolute;left:6115;top:-441;width:126;height:8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24,0l128,76l0,84e" stroked="t" o:allowincell="f" style="position:absolute;left:8230;top:138;width:126;height:8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416" path="m91,0l0,416e" stroked="t" o:allowincell="f" style="position:absolute;left:8418;top:426;width:89;height:40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6,128" path="m0,109l69,0l86,128e" stroked="t" o:allowincell="f" style="position:absolute;left:8441;top:426;width:84;height:12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7,128" path="m86,18l17,128l0,0e" stroked="t" o:allowincell="f" style="position:absolute;left:8401;top:710;width:85;height:12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,382" path="m0,0l13,382e" stroked="t" o:allowincell="f" style="position:absolute;left:5233;top:240;width:11;height:37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3" path="m0,122l39,0l88,119e" stroked="t" o:allowincell="f" style="position:absolute;left:5193;top:240;width:86;height:12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88,0l48,122l0,3e" stroked="t" o:allowincell="f" style="position:absolute;left:5198;top:496;width:86;height:1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w:pict>
          <v:shape id="shape_0" fillcolor="#363435" stroked="f" o:allowincell="f" style="position:absolute;margin-left:327.6pt;margin-top:-22pt;width:32.75pt;height:9.95pt;mso-wrap-style:none;v-text-anchor:middle;rotation:16;mso-position-horizontal-relative:page" type="_x0000_t136">
            <v:path textpathok="t"/>
            <v:textpath on="t" fitshape="t" string="15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022600</wp:posOffset>
                </wp:positionH>
                <wp:positionV relativeFrom="paragraph">
                  <wp:posOffset>-10160</wp:posOffset>
                </wp:positionV>
                <wp:extent cx="372110" cy="1530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3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pt;margin-top:-0.85pt;width:29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3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257.95pt;margin-top:-17.45pt;width:27.15pt;height:9.95pt;mso-wrap-style:none;v-text-anchor:middle;rotation:318;mso-position-horizontal-relative:page" type="_x0000_t136">
            <v:path textpathok="t"/>
            <v:textpath on="t" fitshape="t" string="6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position w:val="-1"/>
          <w:sz w:val="20"/>
          <w:szCs w:val="20"/>
        </w:rPr>
        <w:t>Β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20"/>
          <w:pgMar w:left="600" w:right="620" w:gutter="0" w:header="0" w:top="600" w:footer="1499" w:bottom="15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4" w:after="0"/>
        <w:ind w:left="120" w:right="-50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128.7pt;margin-top:97.55pt;width:27.2pt;height:9.95pt;mso-wrap-style:none;v-text-anchor:middle;rotation:16;mso-position-horizontal-relative:page" type="_x0000_t136">
            <v:path textpathok="t"/>
            <v:textpath on="t" fitshape="t" string="8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60.75pt;margin-top:107.6pt;width:27.2pt;height:9.95pt;mso-wrap-style:none;v-text-anchor:middle;rotation:318;mso-position-horizontal-relative:page" type="_x0000_t136">
            <v:path textpathok="t"/>
            <v:textpath on="t" fitshape="t" string="8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Μονάδα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 xml:space="preserve">Α:   </w:t>
      </w:r>
      <w:r>
        <w:rPr>
          <w:rFonts w:cs="Arial" w:ascii="Arial" w:hAnsi="Arial"/>
          <w:color w:val="363435"/>
          <w:sz w:val="20"/>
          <w:szCs w:val="20"/>
          <w:u w:val="single"/>
        </w:rPr>
        <w:t>x 4 φορες</w:t>
      </w:r>
    </w:p>
    <w:p>
      <w:pPr>
        <w:pStyle w:val="Normal"/>
        <w:widowControl w:val="false"/>
        <w:autoSpaceDE w:val="false"/>
        <w:spacing w:before="34" w:after="0"/>
        <w:ind w:right="-5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 xml:space="preserve">Μονάδα Β:   </w:t>
      </w:r>
      <w:r>
        <w:rPr>
          <w:rFonts w:cs="Arial" w:ascii="Arial" w:hAnsi="Arial"/>
          <w:color w:val="363435"/>
          <w:sz w:val="20"/>
          <w:szCs w:val="20"/>
          <w:u w:val="single"/>
        </w:rPr>
        <w:t>x 3 φορες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Μονάδα Γ:   </w:t>
      </w:r>
      <w:r>
        <w:rPr>
          <w:rFonts w:cs="Arial" w:ascii="Arial" w:hAnsi="Arial"/>
          <w:color w:val="363435"/>
          <w:sz w:val="20"/>
          <w:szCs w:val="20"/>
          <w:u w:val="single"/>
        </w:rPr>
        <w:t>x 3</w:t>
      </w:r>
      <w:r>
        <w:rPr>
          <w:rFonts w:cs="Arial" w:ascii="Arial" w:hAnsi="Arial"/>
          <w:color w:val="363435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363435"/>
          <w:sz w:val="20"/>
          <w:szCs w:val="20"/>
          <w:u w:val="single"/>
        </w:rPr>
        <w:t>φορες</w:t>
      </w:r>
    </w:p>
    <w:p>
      <w:pPr>
        <w:pStyle w:val="Normal"/>
        <w:widowControl w:val="false"/>
        <w:autoSpaceDE w:val="false"/>
        <w:spacing w:lineRule="auto" w:line="249" w:before="10" w:after="0"/>
        <w:ind w:right="2805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53070</wp:posOffset>
                </wp:positionH>
                <wp:positionV relativeFrom="paragraph">
                  <wp:posOffset>673100</wp:posOffset>
                </wp:positionV>
                <wp:extent cx="2217420" cy="19640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964160"/>
                          <a:chOff x="0" y="0"/>
                          <a:chExt cx="2217600" cy="196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17600" cy="19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67280"/>
                            <a:ext cx="5284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36">
                                <a:moveTo>
                                  <a:pt x="0" y="0"/>
                                </a:moveTo>
                                <a:lnTo>
                                  <a:pt x="839" y="2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461160"/>
                            <a:ext cx="80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104" y="85"/>
                                </a:moveTo>
                                <a:lnTo>
                                  <a:pt x="0" y="9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568440"/>
                            <a:ext cx="80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23" y="0"/>
                                </a:moveTo>
                                <a:lnTo>
                                  <a:pt x="128" y="75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94920"/>
                            <a:ext cx="3430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501">
                                <a:moveTo>
                                  <a:pt x="545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394920"/>
                            <a:ext cx="74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5">
                                <a:moveTo>
                                  <a:pt x="0" y="49"/>
                                </a:moveTo>
                                <a:lnTo>
                                  <a:pt x="119" y="0"/>
                                </a:lnTo>
                                <a:lnTo>
                                  <a:pt x="59" y="1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636120"/>
                            <a:ext cx="74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5">
                                <a:moveTo>
                                  <a:pt x="119" y="65"/>
                                </a:moveTo>
                                <a:lnTo>
                                  <a:pt x="0" y="114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765720"/>
                            <a:ext cx="72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48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7657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34568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4.1pt;margin-top:53pt;width:174.6pt;height:154.65pt" coordorigin="12682,1060" coordsize="3492,3093">
                <v:shape id="shape_0" stroked="f" o:allowincell="f" style="position:absolute;left:12682;top:1060;width:3491;height:30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9,236" path="m0,0l839,236e" stroked="t" o:allowincell="f" style="position:absolute;left:14253;top:1796;width:831;height:23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104,85l0,9l128,0e" stroked="t" o:allowincell="f" style="position:absolute;left:14253;top:1786;width:126;height:8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23,0l128,75l0,85e" stroked="t" o:allowincell="f" style="position:absolute;left:14957;top:1955;width:126;height:8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45,501" path="m545,0l0,500e" stroked="t" o:allowincell="f" style="position:absolute;left:13451;top:1682;width:539;height:49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9,115" path="m0,49l119,0l59,114e" stroked="t" o:allowincell="f" style="position:absolute;left:13874;top:1682;width:117;height:11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9,115" path="m119,65l0,114l59,0e" stroked="t" o:allowincell="f" style="position:absolute;left:13451;top:2062;width:117;height:11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047e" stroked="t" o:allowincell="f" style="position:absolute;left:13440;top:2266;width:0;height:103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0,121l44,0l88,121e" stroked="t" o:allowincell="f" style="position:absolute;left:13397;top:2266;width:86;height:1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1" path="m88,0l44,121l0,0e" stroked="t" o:allowincell="f" style="position:absolute;left:13397;top:3179;width:86;height:1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w:pict>
          <v:shape id="shape_0" fillcolor="#363435" stroked="f" o:allowincell="f" style="position:absolute;margin-left:722.5pt;margin-top:79.35pt;width:27.15pt;height:9.95pt;mso-wrap-style:none;v-text-anchor:middle;rotation:16;mso-position-horizontal-relative:page" type="_x0000_t136">
            <v:path textpathok="t"/>
            <v:textpath on="t" fitshape="t" string="5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371.9pt;margin-top:95.35pt;width:32.7pt;height:9.95pt;mso-wrap-style:none;v-text-anchor:middle;rotation:16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205470</wp:posOffset>
                </wp:positionH>
                <wp:positionV relativeFrom="paragraph">
                  <wp:posOffset>1536700</wp:posOffset>
                </wp:positionV>
                <wp:extent cx="371475" cy="1530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5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6.1pt;margin-top:121pt;width:29.2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5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664.6pt;margin-top:86.45pt;width:27.15pt;height:9.95pt;mso-wrap-style:none;v-text-anchor:middle;rotation:318;mso-position-horizontal-relative:page" type="_x0000_t136">
            <v:path textpathok="t"/>
            <v:textpath on="t" fitshape="t" string="5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με εσ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ο ραφι, η μια πλευρα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>ρτ</w:t>
      </w:r>
      <w:r>
        <w:rPr>
          <w:rFonts w:cs="Arial" w:ascii="Arial" w:hAnsi="Arial"/>
          <w:color w:val="363435"/>
          <w:sz w:val="20"/>
          <w:szCs w:val="20"/>
        </w:rPr>
        <w:t xml:space="preserve">ακι,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υμμενο εξ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 με εκ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ωση (5 πλευρες)</w:t>
      </w:r>
    </w:p>
    <w:p>
      <w:pPr>
        <w:sectPr>
          <w:type w:val="continuous"/>
          <w:pgSz w:orient="landscape" w:w="16838" w:h="11920"/>
          <w:pgMar w:left="600" w:right="620" w:gutter="0" w:header="0" w:top="600" w:footer="1499" w:bottom="1555"/>
          <w:cols w:num="3" w:equalWidth="false" w:sep="false">
            <w:col w:w="2104" w:space="2180"/>
            <w:col w:w="1995" w:space="2312"/>
            <w:col w:w="7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8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-572135</wp:posOffset>
                </wp:positionV>
                <wp:extent cx="2150110" cy="19634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1963440"/>
                          <a:chOff x="0" y="0"/>
                          <a:chExt cx="2150280" cy="196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0280" cy="196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372240"/>
                            <a:ext cx="4039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528">
                                <a:moveTo>
                                  <a:pt x="643" y="0"/>
                                </a:moveTo>
                                <a:lnTo>
                                  <a:pt x="0" y="5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372240"/>
                            <a:ext cx="76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1">
                                <a:moveTo>
                                  <a:pt x="0" y="42"/>
                                </a:moveTo>
                                <a:lnTo>
                                  <a:pt x="121" y="0"/>
                                </a:lnTo>
                                <a:lnTo>
                                  <a:pt x="56" y="1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632520"/>
                            <a:ext cx="75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1">
                                <a:moveTo>
                                  <a:pt x="121" y="68"/>
                                </a:moveTo>
                                <a:lnTo>
                                  <a:pt x="0" y="111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716760"/>
                            <a:ext cx="72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8">
                                <a:moveTo>
                                  <a:pt x="0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716760"/>
                            <a:ext cx="55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1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483920"/>
                            <a:ext cx="55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9840"/>
                            <a:ext cx="7974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327">
                                <a:moveTo>
                                  <a:pt x="0" y="0"/>
                                </a:moveTo>
                                <a:lnTo>
                                  <a:pt x="1269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2280"/>
                            <a:ext cx="80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6">
                                <a:moveTo>
                                  <a:pt x="106" y="85"/>
                                </a:moveTo>
                                <a:lnTo>
                                  <a:pt x="0" y="12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498600"/>
                            <a:ext cx="80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6">
                                <a:moveTo>
                                  <a:pt x="22" y="0"/>
                                </a:moveTo>
                                <a:lnTo>
                                  <a:pt x="128" y="73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5.05pt;width:169.3pt;height:154.6pt" coordorigin="720,-901" coordsize="3386,3092">
                <v:shape id="shape_0" stroked="f" o:allowincell="f" style="position:absolute;left:720;top:-901;width:3385;height:30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528" path="m643,0l0,529e" stroked="t" o:allowincell="f" style="position:absolute;left:1354;top:-315;width:635;height:5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2,111" path="m0,42l121,0l56,111e" stroked="t" o:allowincell="f" style="position:absolute;left:1871;top:-315;width:119;height:10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1,111" path="m121,68l0,111l65,0e" stroked="t" o:allowincell="f" style="position:absolute;left:1354;top:95;width:118;height:10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348e" stroked="t" o:allowincell="f" style="position:absolute;left:1294;top:228;width:0;height:132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9,121" path="m0,121l44,0l88,121e" stroked="t" o:allowincell="f" style="position:absolute;left:1250;top:228;width:87;height:1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9,121" path="m88,0l44,121l0,0e" stroked="t" o:allowincell="f" style="position:absolute;left:1250;top:1436;width:87;height:1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69,327" path="m0,0l1269,326e" stroked="t" o:allowincell="f" style="position:absolute;left:2149;top:-366;width:1255;height:32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6" path="m106,85l0,12l128,0e" stroked="t" o:allowincell="f" style="position:absolute;left:2149;top:-378;width:126;height:83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6" path="m22,0l128,73l0,85e" stroked="t" o:allowincell="f" style="position:absolute;left:3278;top:-116;width:126;height:83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68325</wp:posOffset>
                </wp:positionH>
                <wp:positionV relativeFrom="paragraph">
                  <wp:posOffset>452755</wp:posOffset>
                </wp:positionV>
                <wp:extent cx="372110" cy="1530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8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75pt;margin-top:35.6pt;width:29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8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94430</wp:posOffset>
                </wp:positionH>
                <wp:positionV relativeFrom="paragraph">
                  <wp:posOffset>367030</wp:posOffset>
                </wp:positionV>
                <wp:extent cx="371475" cy="1530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5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9pt;margin-top:28.9pt;width:29.2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5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304.45pt;margin-top:4.05pt;width:27.15pt;height:9.95pt;mso-wrap-style:none;v-text-anchor:middle;rotation:318;mso-position-horizontal-relative:page" type="_x0000_t136">
            <v:path textpathok="t"/>
            <v:textpath on="t" fitshape="t" string="5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position w:val="-1"/>
          <w:sz w:val="20"/>
          <w:szCs w:val="20"/>
        </w:rPr>
        <w:t>Δ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orient="landscape" w:w="16838" w:h="11920"/>
          <w:pgMar w:left="600" w:right="620" w:gutter="0" w:header="0" w:top="600" w:footer="1499" w:bottom="155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4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Μονάδα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 xml:space="preserve">Δ: </w:t>
      </w:r>
      <w:r>
        <w:rPr>
          <w:rFonts w:cs="Arial" w:ascii="Arial" w:hAnsi="Arial"/>
          <w:color w:val="363435"/>
          <w:sz w:val="20"/>
          <w:szCs w:val="20"/>
          <w:u w:val="single"/>
        </w:rPr>
        <w:t>x 1</w:t>
      </w:r>
      <w:r>
        <w:rPr>
          <w:rFonts w:cs="Arial" w:ascii="Arial" w:hAnsi="Arial"/>
          <w:color w:val="363435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363435"/>
          <w:sz w:val="20"/>
          <w:szCs w:val="20"/>
          <w:u w:val="single"/>
        </w:rPr>
        <w:t>φορΑ</w:t>
      </w:r>
    </w:p>
    <w:p>
      <w:pPr>
        <w:pStyle w:val="Normal"/>
        <w:widowControl w:val="false"/>
        <w:autoSpaceDE w:val="false"/>
        <w:spacing w:before="10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05200</wp:posOffset>
                </wp:positionH>
                <wp:positionV relativeFrom="paragraph">
                  <wp:posOffset>-1927225</wp:posOffset>
                </wp:positionV>
                <wp:extent cx="2644775" cy="19627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1962720"/>
                          <a:chOff x="0" y="0"/>
                          <a:chExt cx="2644920" cy="196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920" cy="19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0280" y="480240"/>
                            <a:ext cx="10904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571">
                                <a:moveTo>
                                  <a:pt x="0" y="0"/>
                                </a:moveTo>
                                <a:lnTo>
                                  <a:pt x="1732" y="5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477360"/>
                            <a:ext cx="806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4">
                                <a:moveTo>
                                  <a:pt x="101" y="83"/>
                                </a:moveTo>
                                <a:lnTo>
                                  <a:pt x="0" y="3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786600"/>
                            <a:ext cx="806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4">
                                <a:moveTo>
                                  <a:pt x="27" y="0"/>
                                </a:moveTo>
                                <a:lnTo>
                                  <a:pt x="129" y="79"/>
                                </a:ln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15520"/>
                            <a:ext cx="3765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448">
                                <a:moveTo>
                                  <a:pt x="598" y="0"/>
                                </a:moveTo>
                                <a:lnTo>
                                  <a:pt x="0" y="4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515520"/>
                            <a:ext cx="76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8">
                                <a:moveTo>
                                  <a:pt x="0" y="37"/>
                                </a:moveTo>
                                <a:lnTo>
                                  <a:pt x="123" y="0"/>
                                </a:lnTo>
                                <a:lnTo>
                                  <a:pt x="53" y="10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27560"/>
                            <a:ext cx="77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8">
                                <a:moveTo>
                                  <a:pt x="123" y="70"/>
                                </a:moveTo>
                                <a:lnTo>
                                  <a:pt x="0" y="108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878040"/>
                            <a:ext cx="7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1">
                                <a:moveTo>
                                  <a:pt x="0" y="0"/>
                                </a:moveTo>
                                <a:lnTo>
                                  <a:pt x="0" y="9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87804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1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37160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-151.75pt;width:208.25pt;height:154.55pt" coordorigin="5520,-3035" coordsize="4165,3091">
                <v:shape id="shape_0" stroked="f" o:allowincell="f" style="position:absolute;left:5520;top:-3035;width:4164;height:30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32,571" path="m0,0l1732,570e" stroked="t" o:allowincell="f" style="position:absolute;left:7064;top:-2278;width:1716;height:56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4" path="m101,83l0,3l129,0e" stroked="t" o:allowincell="f" style="position:absolute;left:7064;top:-2283;width:126;height:8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4" path="m27,0l129,79l0,83e" stroked="t" o:allowincell="f" style="position:absolute;left:8653;top:-1796;width:126;height:8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98,448" path="m598,0l0,448e" stroked="t" o:allowincell="f" style="position:absolute;left:6332;top:-2223;width:592;height:44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3,108" path="m0,37l123,0l53,108e" stroked="t" o:allowincell="f" style="position:absolute;left:6803;top:-2223;width:120;height:10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4,108" path="m123,70l0,108l70,0e" stroked="t" o:allowincell="f" style="position:absolute;left:6332;top:-1889;width:121;height:10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911e" stroked="t" o:allowincell="f" style="position:absolute;left:6320;top:-1652;width:0;height:89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1" path="m0,121l44,0l88,121e" stroked="t" o:allowincell="f" style="position:absolute;left:6276;top:-1652;width:86;height:1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1" path="m88,0l44,121l0,0e" stroked="t" o:allowincell="f" style="position:absolute;left:6276;top:-875;width:86;height:1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υμμενο εξ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 με εκ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ωση</w:t>
      </w:r>
    </w:p>
    <w:p>
      <w:pPr>
        <w:pStyle w:val="Normal"/>
        <w:widowControl w:val="false"/>
        <w:autoSpaceDE w:val="false"/>
        <w:spacing w:lineRule="auto" w:line="249" w:before="10" w:after="0"/>
        <w:ind w:left="176" w:right="-34" w:hanging="5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με εσ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ο ραφι, η μια πλευρα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>ρτ</w:t>
      </w:r>
      <w:r>
        <w:rPr>
          <w:rFonts w:cs="Arial" w:ascii="Arial" w:hAnsi="Arial"/>
          <w:color w:val="363435"/>
          <w:sz w:val="20"/>
          <w:szCs w:val="20"/>
        </w:rPr>
        <w:t>ακι, (5 πλευρες)</w:t>
      </w:r>
    </w:p>
    <w:p>
      <w:pPr>
        <w:pStyle w:val="Normal"/>
        <w:widowControl w:val="false"/>
        <w:autoSpaceDE w:val="false"/>
        <w:spacing w:before="34" w:after="0"/>
        <w:ind w:right="-5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Μονάδα</w:t>
      </w:r>
      <w:r>
        <w:rPr>
          <w:rFonts w:cs="Arial" w:ascii="Arial" w:hAnsi="Arial"/>
          <w:color w:val="363435"/>
          <w:sz w:val="20"/>
          <w:szCs w:val="20"/>
          <w:lang w:val="en-US"/>
        </w:rPr>
        <w:t>E</w:t>
      </w:r>
      <w:r>
        <w:rPr>
          <w:rFonts w:cs="Arial" w:ascii="Arial" w:hAnsi="Arial"/>
          <w:color w:val="363435"/>
          <w:sz w:val="20"/>
          <w:szCs w:val="20"/>
        </w:rPr>
        <w:t>:</w:t>
      </w:r>
      <w:r>
        <w:rPr>
          <w:rFonts w:cs="Arial" w:ascii="Arial" w:hAnsi="Arial"/>
          <w:color w:val="363435"/>
          <w:sz w:val="20"/>
          <w:szCs w:val="20"/>
          <w:u w:val="single"/>
        </w:rPr>
        <w:t>x 0</w:t>
      </w:r>
      <w:r>
        <w:rPr>
          <w:rFonts w:cs="Arial" w:ascii="Arial" w:hAnsi="Arial"/>
          <w:color w:val="363435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363435"/>
          <w:sz w:val="20"/>
          <w:szCs w:val="20"/>
          <w:u w:val="single"/>
        </w:rPr>
        <w:t>φορες</w:t>
      </w:r>
    </w:p>
    <w:p>
      <w:pPr>
        <w:pStyle w:val="Normal"/>
        <w:widowControl w:val="false"/>
        <w:autoSpaceDE w:val="false"/>
        <w:spacing w:before="34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Μονάδα Η:</w:t>
      </w:r>
    </w:p>
    <w:p>
      <w:pPr>
        <w:pStyle w:val="Normal"/>
        <w:widowControl w:val="false"/>
        <w:autoSpaceDE w:val="false"/>
        <w:spacing w:before="10" w:after="0"/>
        <w:rPr/>
      </w:pPr>
      <w:r>
        <w:rPr>
          <w:rFonts w:cs="Arial" w:ascii="Arial" w:hAnsi="Arial"/>
          <w:color w:val="363435"/>
          <w:sz w:val="20"/>
          <w:szCs w:val="20"/>
          <w:u w:val="single"/>
        </w:rPr>
        <w:t>X9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φορες</w:t>
      </w:r>
    </w:p>
    <w:sectPr>
      <w:type w:val="continuous"/>
      <w:pgSz w:orient="landscape" w:w="16838" w:h="11920"/>
      <w:pgMar w:left="600" w:right="620" w:gutter="0" w:header="0" w:top="600" w:footer="1499" w:bottom="1555"/>
      <w:cols w:num="3" w:equalWidth="false" w:sep="false">
        <w:col w:w="3820" w:space="1100"/>
        <w:col w:w="1806" w:space="5356"/>
        <w:col w:w="353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/>
    </w:pPr>
    <w:r>
      <w:rPr>
        <w:sz w:val="20"/>
        <w:szCs w:val="20"/>
      </w:rPr>
      <w:t xml:space="preserve">      </w:t>
    </w:r>
    <w:r>
      <w:rPr>
        <w:b/>
        <w:sz w:val="20"/>
        <w:szCs w:val="20"/>
      </w:rPr>
      <w:t>ΤΟ ΠΡΟΟΠΤΙΚΟ ΕΙΝΑΙ ΕΝΔΕΙΚΤΙΚΟ ΝΑ ΕΦΑΡΜΟΣΤΕΙ Η ΚΑΤΟΨΗ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633970</wp:posOffset>
              </wp:positionH>
              <wp:positionV relativeFrom="page">
                <wp:posOffset>6723380</wp:posOffset>
              </wp:positionV>
              <wp:extent cx="78359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Γ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13"/>
                              <w:sz w:val="18"/>
                              <w:szCs w:val="18"/>
                            </w:rPr>
                            <w:t>Ρ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5"/>
                              <w:sz w:val="18"/>
                              <w:szCs w:val="18"/>
                            </w:rPr>
                            <w:t>Α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ΦΕΙΟ ΕΟ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1pt;mso-wrap-distance-left:9.05pt;mso-wrap-distance-right:9.05pt;mso-wrap-distance-top:0pt;mso-wrap-distance-bottom:0pt;margin-top:529.4pt;mso-position-vertical-relative:page;margin-left:6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Γ</w:t>
                    </w:r>
                    <w:r>
                      <w:rPr>
                        <w:rFonts w:cs="Arial" w:ascii="Arial" w:hAnsi="Arial"/>
                        <w:color w:val="77797B"/>
                        <w:spacing w:val="-13"/>
                        <w:sz w:val="18"/>
                        <w:szCs w:val="18"/>
                      </w:rPr>
                      <w:t>Ρ</w:t>
                    </w:r>
                    <w:r>
                      <w:rPr>
                        <w:rFonts w:cs="Arial" w:ascii="Arial" w:hAnsi="Arial"/>
                        <w:color w:val="77797B"/>
                        <w:spacing w:val="-5"/>
                        <w:sz w:val="18"/>
                        <w:szCs w:val="18"/>
                      </w:rPr>
                      <w:t>Α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ΦΕΙΟ ΕΟ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36505</wp:posOffset>
              </wp:positionH>
              <wp:positionV relativeFrom="page">
                <wp:posOffset>6978650</wp:posOffset>
              </wp:positionV>
              <wp:extent cx="123825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/>
                            <w:ind w:left="40" w:hanging="0"/>
                            <w:rPr>
                              <w:color w:val="363435"/>
                            </w:rPr>
                          </w:pPr>
                          <w:r>
                            <w:rPr>
                              <w:color w:val="363435"/>
                            </w:rPr>
                            <w:fldChar w:fldCharType="begin"/>
                          </w:r>
                          <w:r>
                            <w:rPr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color w:val="363435"/>
                            </w:rPr>
                            <w:t>1</w:t>
                          </w:r>
                          <w:r>
                            <w:rPr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4pt;mso-wrap-distance-left:9.05pt;mso-wrap-distance-right:9.05pt;mso-wrap-distance-top:0pt;mso-wrap-distance-bottom:0pt;margin-top:549.5pt;mso-position-vertical-relative:page;margin-left:7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/>
                      <w:ind w:left="40" w:hanging="0"/>
                      <w:rPr>
                        <w:color w:val="363435"/>
                      </w:rPr>
                    </w:pPr>
                    <w:r>
                      <w:rPr>
                        <w:color w:val="363435"/>
                      </w:rPr>
                      <w:fldChar w:fldCharType="begin"/>
                    </w:r>
                    <w:r>
                      <w:rPr>
                        <w:color w:val="363435"/>
                      </w:rPr>
                      <w:instrText xml:space="preserve"> PAGE </w:instrText>
                    </w:r>
                    <w:r>
                      <w:rPr>
                        <w:color w:val="363435"/>
                      </w:rPr>
                      <w:fldChar w:fldCharType="separate"/>
                    </w:r>
                    <w:r>
                      <w:rPr>
                        <w:color w:val="363435"/>
                      </w:rPr>
                      <w:t>1</w:t>
                    </w:r>
                    <w:r>
                      <w:rPr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/>
    </w:pPr>
    <w:r>
      <w:rPr>
        <w:sz w:val="20"/>
        <w:szCs w:val="20"/>
      </w:rPr>
      <w:t xml:space="preserve">      </w:t>
    </w:r>
    <w:r>
      <w:rPr>
        <w:b/>
        <w:sz w:val="20"/>
        <w:szCs w:val="20"/>
      </w:rPr>
      <w:t>ΤΟ ΠΡΟΟΠΤΙΚΟ ΕΙΝΑΙ ΕΝΔΕΙΚΤΙΚΟ ΝΑ ΕΦΑΡΜΟΣΤΕΙ Η ΚΑΤΟΨΗ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633970</wp:posOffset>
              </wp:positionH>
              <wp:positionV relativeFrom="page">
                <wp:posOffset>6723380</wp:posOffset>
              </wp:positionV>
              <wp:extent cx="783590" cy="139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Γ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13"/>
                              <w:sz w:val="18"/>
                              <w:szCs w:val="18"/>
                            </w:rPr>
                            <w:t>Ρ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5"/>
                              <w:sz w:val="18"/>
                              <w:szCs w:val="18"/>
                            </w:rPr>
                            <w:t>Α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ΦΕΙΟ ΕΟ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1pt;mso-wrap-distance-left:9.05pt;mso-wrap-distance-right:9.05pt;mso-wrap-distance-top:0pt;mso-wrap-distance-bottom:0pt;margin-top:529.4pt;mso-position-vertical-relative:page;margin-left:6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Γ</w:t>
                    </w:r>
                    <w:r>
                      <w:rPr>
                        <w:rFonts w:cs="Arial" w:ascii="Arial" w:hAnsi="Arial"/>
                        <w:color w:val="77797B"/>
                        <w:spacing w:val="-13"/>
                        <w:sz w:val="18"/>
                        <w:szCs w:val="18"/>
                      </w:rPr>
                      <w:t>Ρ</w:t>
                    </w:r>
                    <w:r>
                      <w:rPr>
                        <w:rFonts w:cs="Arial" w:ascii="Arial" w:hAnsi="Arial"/>
                        <w:color w:val="77797B"/>
                        <w:spacing w:val="-5"/>
                        <w:sz w:val="18"/>
                        <w:szCs w:val="18"/>
                      </w:rPr>
                      <w:t>Α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ΦΕΙΟ ΕΟ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136505</wp:posOffset>
              </wp:positionH>
              <wp:positionV relativeFrom="page">
                <wp:posOffset>6978650</wp:posOffset>
              </wp:positionV>
              <wp:extent cx="123825" cy="1778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/>
                            <w:ind w:left="40" w:hanging="0"/>
                            <w:rPr>
                              <w:color w:val="363435"/>
                            </w:rPr>
                          </w:pPr>
                          <w:r>
                            <w:rPr>
                              <w:color w:val="363435"/>
                            </w:rPr>
                            <w:fldChar w:fldCharType="begin"/>
                          </w:r>
                          <w:r>
                            <w:rPr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color w:val="363435"/>
                            </w:rPr>
                            <w:t>2</w:t>
                          </w:r>
                          <w:r>
                            <w:rPr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4pt;mso-wrap-distance-left:9.05pt;mso-wrap-distance-right:9.05pt;mso-wrap-distance-top:0pt;mso-wrap-distance-bottom:0pt;margin-top:549.5pt;mso-position-vertical-relative:page;margin-left:7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/>
                      <w:ind w:left="40" w:hanging="0"/>
                      <w:rPr>
                        <w:color w:val="363435"/>
                      </w:rPr>
                    </w:pPr>
                    <w:r>
                      <w:rPr>
                        <w:color w:val="363435"/>
                      </w:rPr>
                      <w:fldChar w:fldCharType="begin"/>
                    </w:r>
                    <w:r>
                      <w:rPr>
                        <w:color w:val="363435"/>
                      </w:rPr>
                      <w:instrText xml:space="preserve"> PAGE </w:instrText>
                    </w:r>
                    <w:r>
                      <w:rPr>
                        <w:color w:val="363435"/>
                      </w:rPr>
                      <w:fldChar w:fldCharType="separate"/>
                    </w:r>
                    <w:r>
                      <w:rPr>
                        <w:color w:val="363435"/>
                      </w:rPr>
                      <w:t>2</w:t>
                    </w:r>
                    <w:r>
                      <w:rPr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/>
    </w:pPr>
    <w:r>
      <w:rPr>
        <w:sz w:val="20"/>
        <w:szCs w:val="20"/>
      </w:rPr>
      <w:t xml:space="preserve">      </w:t>
    </w:r>
    <w:r>
      <w:rPr>
        <w:b/>
        <w:sz w:val="20"/>
        <w:szCs w:val="20"/>
      </w:rPr>
      <w:t>ΤΟ ΠΡΟΟΠΤΙΚΟ ΕΙΝΑΙ ΕΝΔΕΙΚΤΙΚΟ ΝΑ ΕΦΑΡΜΟΣΤΕΙ Η ΚΑΤΟΨΗ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633970</wp:posOffset>
              </wp:positionH>
              <wp:positionV relativeFrom="page">
                <wp:posOffset>6723380</wp:posOffset>
              </wp:positionV>
              <wp:extent cx="783590" cy="139700"/>
              <wp:effectExtent l="0" t="0" r="0" b="0"/>
              <wp:wrapNone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Γ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13"/>
                              <w:sz w:val="18"/>
                              <w:szCs w:val="18"/>
                            </w:rPr>
                            <w:t>Ρ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5"/>
                              <w:sz w:val="18"/>
                              <w:szCs w:val="18"/>
                            </w:rPr>
                            <w:t>Α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ΦΕΙΟ ΕΟ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1pt;mso-wrap-distance-left:9.05pt;mso-wrap-distance-right:9.05pt;mso-wrap-distance-top:0pt;mso-wrap-distance-bottom:0pt;margin-top:529.4pt;mso-position-vertical-relative:page;margin-left:6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Γ</w:t>
                    </w:r>
                    <w:r>
                      <w:rPr>
                        <w:rFonts w:cs="Arial" w:ascii="Arial" w:hAnsi="Arial"/>
                        <w:color w:val="77797B"/>
                        <w:spacing w:val="-13"/>
                        <w:sz w:val="18"/>
                        <w:szCs w:val="18"/>
                      </w:rPr>
                      <w:t>Ρ</w:t>
                    </w:r>
                    <w:r>
                      <w:rPr>
                        <w:rFonts w:cs="Arial" w:ascii="Arial" w:hAnsi="Arial"/>
                        <w:color w:val="77797B"/>
                        <w:spacing w:val="-5"/>
                        <w:sz w:val="18"/>
                        <w:szCs w:val="18"/>
                      </w:rPr>
                      <w:t>Α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ΦΕΙΟ ΕΟ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136505</wp:posOffset>
              </wp:positionH>
              <wp:positionV relativeFrom="page">
                <wp:posOffset>6978650</wp:posOffset>
              </wp:positionV>
              <wp:extent cx="123825" cy="177800"/>
              <wp:effectExtent l="0" t="0" r="0" b="0"/>
              <wp:wrapNone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/>
                            <w:ind w:left="40" w:hanging="0"/>
                            <w:rPr>
                              <w:color w:val="363435"/>
                            </w:rPr>
                          </w:pPr>
                          <w:r>
                            <w:rPr>
                              <w:color w:val="363435"/>
                            </w:rPr>
                            <w:fldChar w:fldCharType="begin"/>
                          </w:r>
                          <w:r>
                            <w:rPr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color w:val="363435"/>
                            </w:rPr>
                            <w:t>3</w:t>
                          </w:r>
                          <w:r>
                            <w:rPr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4pt;mso-wrap-distance-left:9.05pt;mso-wrap-distance-right:9.05pt;mso-wrap-distance-top:0pt;mso-wrap-distance-bottom:0pt;margin-top:549.5pt;mso-position-vertical-relative:page;margin-left:7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/>
                      <w:ind w:left="40" w:hanging="0"/>
                      <w:rPr>
                        <w:color w:val="363435"/>
                      </w:rPr>
                    </w:pPr>
                    <w:r>
                      <w:rPr>
                        <w:color w:val="363435"/>
                      </w:rPr>
                      <w:fldChar w:fldCharType="begin"/>
                    </w:r>
                    <w:r>
                      <w:rPr>
                        <w:color w:val="363435"/>
                      </w:rPr>
                      <w:instrText xml:space="preserve"> PAGE </w:instrText>
                    </w:r>
                    <w:r>
                      <w:rPr>
                        <w:color w:val="363435"/>
                      </w:rPr>
                      <w:fldChar w:fldCharType="separate"/>
                    </w:r>
                    <w:r>
                      <w:rPr>
                        <w:color w:val="363435"/>
                      </w:rPr>
                      <w:t>3</w:t>
                    </w:r>
                    <w:r>
                      <w:rPr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09:00Z</dcterms:created>
  <dc:creator>george</dc:creator>
  <dc:description>Document was created by {applicationname}, version: {version}</dc:description>
  <cp:keywords/>
  <dc:language>en-US</dc:language>
  <cp:lastModifiedBy>george</cp:lastModifiedBy>
  <dcterms:modified xsi:type="dcterms:W3CDTF">2012-03-06T06:50:00Z</dcterms:modified>
  <cp:revision>5</cp:revision>
  <dc:subject/>
  <dc:title>κυβικο banner οροφης</dc:title>
</cp:coreProperties>
</file>